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softHyphen/>
        <w:t>__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18 грудня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18.12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-3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5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15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50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5-05-23T13:53:00Z</cp:lastPrinted>
  <dcterms:modified xsi:type="dcterms:W3CDTF">2025-12-16T09:26:00Z</dcterms:modified>
  <cp:revision>36</cp:revision>
  <dc:subject/>
  <dc:title>УТОЧНЕНИЙ ПРОЕКТ</dc:title>
</cp:coreProperties>
</file>